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98540" cy="405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405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  <w:gridCol w:w="4816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5935" cy="581025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34" r="-40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93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1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ОГО 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ятый созы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25 марта 2022 года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1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 Адамовка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Об информации </w:t>
                                  </w:r>
                                  <w:r>
                                    <w:rPr>
                                      <w:szCs w:val="28"/>
                                    </w:rPr>
                                    <w:t>«О ходе реализации мероприятий  муниципальной программы «Развитие сельского хозяйства и регулирование рынков сельскохозяйственной продукции, сырья и продовольствия Адамовского района»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319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  <w:gridCol w:w="4816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581025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4" r="-4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1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ятый созы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25 марта 2022 года</w:t>
                            </w:r>
                            <w:r>
                              <w:rPr>
                                <w:sz w:val="28"/>
                              </w:rPr>
                              <w:t xml:space="preserve">  №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1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 Адамовка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/>
                              <w:t xml:space="preserve">Об информации </w:t>
                            </w:r>
                            <w:r>
                              <w:rPr>
                                <w:szCs w:val="28"/>
                              </w:rPr>
                              <w:t>«О ходе реализации мероприятий  муниципальной программы «Развитие сельского хозяйства и регулирование рынков сельскохозяйственной продукции, сырья и продовольствия Адамовского района»</w:t>
                            </w:r>
                          </w:p>
                        </w:tc>
                        <w:tc>
                          <w:tcPr>
                            <w:tcW w:w="4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sz w:val="28"/>
          <w:szCs w:val="28"/>
        </w:rPr>
        <w:t>Заслушав и обсудив информацию  «О ходе реализации мероприятий  муниципальной программы «Развитие сельского хозяйства и регулирование рынков сельскохозяйственной продукции, сырья и продовольствия Адамовского района», руководствуясь статьей 20 Устава Адамовского района, Совет депутатов муниципального образования Адам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«О ходе реализации мероприятий  муниципальной программы «Развитие сельского хозяйства и регулирование рынков сельскохозяйственной продукции, сырья и продовольствия Адамовского района» 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озложить контроль за исполнением настоящего решения на постоянную комиссию по вопросам АПК, строительства, дорожного и коммунального хозяйства, недрам и эколог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 депутатов                                                             О.Н.Чай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зослано:  управлению сельского хозяйства,  организационно-правовому отделу, прокурору,  постоянной комиссии, в дело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марта 2022 года №  132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ходе реализации мероприятий  муниципальной программы 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м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720"/>
        <w:jc w:val="both"/>
        <w:rPr/>
      </w:pPr>
      <w:r>
        <w:rPr>
          <w:b/>
          <w:sz w:val="27"/>
          <w:szCs w:val="27"/>
        </w:rPr>
        <w:t>Сельское хозяйство</w:t>
      </w:r>
      <w:r>
        <w:rPr>
          <w:sz w:val="27"/>
          <w:szCs w:val="27"/>
        </w:rPr>
        <w:t xml:space="preserve"> по-прежнему остается ведущим сектором в экономике района. В целях реализации основных положений Федерального закона от 29 декабря 2006 года   № 264-ФЗ «О развитии сельского хозяйства» в соответствии с государственной программой «Развитие сельского хозяйства и регулирование рынков сельскохозяйственной продукции, сырья и продовольствия Оренбургской области», утвержденной постановлением Правительства Оренбургской области от 29 декабря 2018 года № 918-пп,  в районе разработана и утверждена муниципальная программа «Развитие сельского хозяйства и регулирование рынков сельскохозяйственной продукции, сырья и продовольствия Адамовкого района» (далее - Программ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720"/>
        <w:jc w:val="both"/>
        <w:rPr/>
      </w:pPr>
      <w:r>
        <w:rPr>
          <w:b/>
          <w:sz w:val="27"/>
          <w:szCs w:val="27"/>
        </w:rPr>
        <w:t>Программа</w:t>
      </w:r>
      <w:r>
        <w:rPr>
          <w:sz w:val="27"/>
          <w:szCs w:val="27"/>
        </w:rPr>
        <w:t xml:space="preserve"> реализует государственную аграрную политику на территории муниципального образования Адамовский район, а также цели, задачи и направления развития сельского хозяйства, определенные государ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Намеченные мероприятия</w:t>
      </w:r>
      <w:r>
        <w:rPr>
          <w:sz w:val="27"/>
          <w:szCs w:val="27"/>
        </w:rPr>
        <w:t xml:space="preserve"> по развитию приоритетных подотраслей сельского хозяйства в 2021 году выполнены не по всем показател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720"/>
        <w:jc w:val="both"/>
        <w:rPr/>
      </w:pPr>
      <w:r>
        <w:rPr>
          <w:b/>
          <w:sz w:val="27"/>
          <w:szCs w:val="27"/>
        </w:rPr>
        <w:t>В растениеводстве</w:t>
      </w:r>
      <w:r>
        <w:rPr>
          <w:sz w:val="27"/>
          <w:szCs w:val="27"/>
        </w:rPr>
        <w:t xml:space="preserve"> целевой индикатор «Размер посевных площадей» при плане 233,5 тысяч га выполнен в полном объеме.</w:t>
      </w:r>
    </w:p>
    <w:p>
      <w:pPr>
        <w:pStyle w:val="Normal"/>
        <w:ind w:right="-17" w:firstLine="709"/>
        <w:jc w:val="both"/>
        <w:rPr/>
      </w:pPr>
      <w:r>
        <w:rPr>
          <w:b/>
          <w:sz w:val="27"/>
          <w:szCs w:val="27"/>
        </w:rPr>
        <w:t>Индикатор посева озимых культур</w:t>
      </w:r>
      <w:r>
        <w:rPr>
          <w:sz w:val="27"/>
          <w:szCs w:val="27"/>
        </w:rPr>
        <w:t xml:space="preserve"> при плане 500 га составил 910 га (182 %).</w:t>
      </w:r>
    </w:p>
    <w:p>
      <w:pPr>
        <w:pStyle w:val="Normal"/>
        <w:ind w:right="-17" w:firstLine="709"/>
        <w:jc w:val="both"/>
        <w:rPr/>
      </w:pPr>
      <w:r>
        <w:rPr>
          <w:b/>
          <w:sz w:val="27"/>
          <w:szCs w:val="27"/>
        </w:rPr>
        <w:t>Индикатор валового сбора зерновых культур</w:t>
      </w:r>
      <w:r>
        <w:rPr>
          <w:sz w:val="27"/>
          <w:szCs w:val="27"/>
        </w:rPr>
        <w:t xml:space="preserve"> в весе после доработки при плане 195,7 тысяч тонн составил 41,2 тысячи тонн (21,1%).</w:t>
      </w:r>
    </w:p>
    <w:p>
      <w:pPr>
        <w:pStyle w:val="Normal"/>
        <w:ind w:right="-17" w:firstLine="709"/>
        <w:jc w:val="both"/>
        <w:rPr/>
      </w:pPr>
      <w:r>
        <w:rPr>
          <w:b/>
          <w:sz w:val="27"/>
          <w:szCs w:val="27"/>
        </w:rPr>
        <w:t>Индикатор валового сбора масличных культур</w:t>
      </w:r>
      <w:r>
        <w:rPr>
          <w:sz w:val="27"/>
          <w:szCs w:val="27"/>
        </w:rPr>
        <w:t xml:space="preserve"> при плане 529 тонн составил 2007,4 тонны (379,5 %),</w:t>
      </w:r>
    </w:p>
    <w:p>
      <w:pPr>
        <w:pStyle w:val="Normal"/>
        <w:ind w:right="-17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Хозяйствами района</w:t>
      </w:r>
      <w:r>
        <w:rPr>
          <w:sz w:val="27"/>
          <w:szCs w:val="27"/>
        </w:rPr>
        <w:t xml:space="preserve"> закуплено 124,8 тонн минеральных удобрений, по сравнению с прошлым годом на 34,5 тонны меньше. Целевой индикатор выполнен на 13 %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отрасли животноводства</w:t>
      </w:r>
      <w:r>
        <w:rPr>
          <w:rFonts w:cs="Times New Roman" w:ascii="Times New Roman" w:hAnsi="Times New Roman"/>
          <w:sz w:val="28"/>
          <w:szCs w:val="28"/>
        </w:rPr>
        <w:t xml:space="preserve"> в 2021 году в сельскохозяйственных предприятиях, К(Ф)Х и ИП района произведено (реализовано) на убой скота в живом весе 756 тонн (75%), невыполнение связано с закрытием свинокомплекса ЗАО «Шильдинское». 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л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хозяйственных предприятиях и К(Ф)Х </w:t>
      </w:r>
      <w:r>
        <w:rPr>
          <w:rFonts w:cs="Times New Roman" w:ascii="Times New Roman" w:hAnsi="Times New Roman"/>
          <w:color w:val="000000"/>
          <w:sz w:val="28"/>
          <w:szCs w:val="28"/>
        </w:rPr>
        <w:t>за 2021 год надоено 2323 тонны (целевой индикатор (2225 тонн) – выполнен на 104,4 %). Увеличение производства молока достигнуто за счет увеличения продуктивности в сельскохозяйственных организациях и КФХ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точное поголов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вец и коз в сельскохозяйственных организациях, К(Ф)Х, включая ИП на 1 января 2022 года составило 1085 голов, снижение произошло из-за ликвидации ряда КФХ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ров мясного напр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дуктивности в сельскохозяйственных предприятиях, К(Ф)Х и ИП имеется 3438 гол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720"/>
        <w:jc w:val="both"/>
        <w:rPr/>
      </w:pPr>
      <w:r>
        <w:rPr>
          <w:b/>
          <w:bCs/>
          <w:color w:val="000000"/>
          <w:sz w:val="28"/>
          <w:szCs w:val="28"/>
        </w:rPr>
        <w:t>Согласно подпрограммы</w:t>
      </w:r>
      <w:r>
        <w:rPr>
          <w:bCs/>
          <w:color w:val="000000"/>
          <w:sz w:val="28"/>
          <w:szCs w:val="28"/>
        </w:rPr>
        <w:t xml:space="preserve"> «Техническая и технологическая модернизация, инновационное развитие» муниципальной программы приобретено тракторов всех марок 19 единиц, зерноуборочных комбайнов 11 единиц и кормоуборочных комбайнов 1 единица (выполнение 100%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анным бухгалтерской отчетности</w:t>
      </w:r>
      <w:r>
        <w:rPr>
          <w:color w:val="000000"/>
          <w:sz w:val="28"/>
          <w:szCs w:val="28"/>
        </w:rPr>
        <w:t xml:space="preserve"> о финансово-экономическом состоянии товаропроизводителей агропромышленного комплекса за 2021 год получен убыток в сумме 186,9  миллионов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720"/>
        <w:jc w:val="both"/>
        <w:rPr/>
      </w:pPr>
      <w:r>
        <w:rPr>
          <w:b/>
          <w:color w:val="000000"/>
          <w:sz w:val="28"/>
          <w:szCs w:val="28"/>
        </w:rPr>
        <w:t>Уровень рентабельности</w:t>
      </w:r>
      <w:r>
        <w:rPr>
          <w:color w:val="000000"/>
          <w:sz w:val="28"/>
          <w:szCs w:val="28"/>
        </w:rPr>
        <w:t xml:space="preserve"> за анализируемый период составил - 28,4 %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283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ind w:right="19" w:firstLine="720"/>
        <w:jc w:val="both"/>
        <w:rPr/>
      </w:pPr>
      <w:r>
        <w:rPr>
          <w:b/>
          <w:color w:val="000000"/>
          <w:sz w:val="28"/>
          <w:szCs w:val="28"/>
        </w:rPr>
        <w:t>Среднемесячная зарплата</w:t>
      </w:r>
      <w:r>
        <w:rPr>
          <w:color w:val="000000"/>
          <w:sz w:val="28"/>
          <w:szCs w:val="28"/>
        </w:rPr>
        <w:t xml:space="preserve"> по средним и малым сельхозпредприятиям составила 26409 рублей, (индикатор - 22580 рублей), что составляет 116 % от запланированного индикатора в программе. 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стижении значений показателей (индикаторов) муниципальной программы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сельского хозяйства и регулирование рынков сельскохозяйственной продукции, сырья и продовольствия 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  <w:t>Адамовского района» за 2021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61"/>
        <w:gridCol w:w="155"/>
        <w:gridCol w:w="109"/>
        <w:gridCol w:w="1587"/>
        <w:gridCol w:w="213"/>
        <w:gridCol w:w="164"/>
        <w:gridCol w:w="109"/>
        <w:gridCol w:w="1706"/>
        <w:gridCol w:w="1363"/>
        <w:gridCol w:w="1449"/>
        <w:gridCol w:w="2367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020 год, предшествующий отчетному году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отчетный год (2021)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7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 индекса связано с низкой урожайностью зерновых культур в связи с засухой</w:t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отраслей агропромышленного комплекса»</w:t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 «Поддержание доходности сельскохозяйственных товаропроизводителей в области растениеводств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Размер посевных площадей зерновых, зернобобовых, масличных и кормовых культур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295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3346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3058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Валовой сбор зерновых и зернобобовых культур в сельскохозяйственных организациях, КФХ и ИП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 xml:space="preserve">     </w:t>
            </w:r>
            <w:r>
              <w:rPr/>
              <w:t>11996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9572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4114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ные погодные условия (засух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Валовый сбор масличных культур в сельскохозяйственных организациях, КФХ и ИП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86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007,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лощадь озимых зерновых культур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08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9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 xml:space="preserve">Внесение минеральных удобрений в действующем веществе 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/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тонн д.в.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5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9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24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е финансовое положение сельскохозяйственных предприятий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роизводство муки из зерновых культур, овощных и других растительных культур, смеси из них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роизводство хлебобулочных изделий, обогащенных микронутриентами, и диетических хлебобулочных изделий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2 «Поддержание доходности сельскохозяйственных товаропроизводителей в области животноводств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роизводство молока в сельскохозяйственных организациях, КФХ, включая ИП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 xml:space="preserve">         </w:t>
            </w:r>
            <w:r>
              <w:rPr/>
              <w:t>23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2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912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рирост производства молока в сельскохозяйственных организациях, КФХ и ИП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8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сохранение поголовья молочных коров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гол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4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0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3 «Развитие овцеводства и козоводств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 xml:space="preserve">Прирост маточного поголовья овец и коз в сельскохозяйственных организациях, КФХ и ИП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гол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1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ЧС (засуха) недостаток грубых кормов</w:t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4 «Развитие подотрасли животноводств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 xml:space="preserve">Численность товарного поголовья коров специализированных мясных пород в сельскохозяйственных организациях, КФХ, включая ИП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гол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4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4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65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роизводство скота и птицы на убой в  сельскохозяйственных организациях, КФХ и ИП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7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0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843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закрытием свинокомплекса АО «Шильдинское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оголовье свиней в сельскохозяйственных предприятиях и КФХ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тысяч гол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,06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ЧС (засуха), недостаток концентрированных кормов</w:t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5 «Поддержка племенного животноводств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леменное маточное поголовье сельскохозяйственных животных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условных гол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Реализации племенного молодняка крупного рогатого скота молочных и мясных пород на 100 голов маток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гол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9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6 «Снижение рисков в подотраслях растениеводств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Доля застрахованной посевной (посадочной) площади в общей посевной (посадочной) площади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,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7 «Снижение рисков в подотраслях животноводства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 xml:space="preserve">Доля застрахованного поголовья сельскохозяйственных животных в общем поголовье сельскохозяйственных животных 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hyperlink w:anchor="sub_15000">
              <w:r>
                <w:rPr>
                  <w:rStyle w:val="InternetLink"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2 «Техническая и технологическая модернизация, инновационное развитие»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 «Обновление парка сельскохозяйственной техники»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Объемы приобретения новой техники сельскохозяйственными товаропроизводителями всех форм собственности (включая ЛПХ):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тракторы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зерноуборочные комбайны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кормоуборочные комбайны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hyperlink w:anchor="sub_16000">
              <w:r>
                <w:rPr>
                  <w:rStyle w:val="InternetLink"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 3 «Обеспечение реализации Программы»</w:t>
            </w:r>
          </w:p>
        </w:tc>
      </w:tr>
      <w:tr>
        <w:trPr>
          <w:trHeight w:val="465" w:hRule="atLeast"/>
        </w:trPr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1 «Реализация государственной политики в сфере регулирования и поддержки сельскохозяйственного производства»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Рентабельность сельскохозяйственных организаций (с учетом субсидий)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-28,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убыточности связан с отсутствием прибыли от реализации продукции с/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 xml:space="preserve">Среднемесячная заработная плата работников сельского хозяйства 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71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25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640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 «Проведение мероприятий по популяризации сельскохозяйственного производства»  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Cs/>
              </w:rPr>
            </w:pPr>
            <w:r>
              <w:rPr>
                <w:bCs/>
              </w:rPr>
              <w:t>Количество мероприятий по популяризации сельскохозяйственного производства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bCs/>
              </w:rPr>
              <w:t>Отлов и содержание животных без владельцев, защита населения от болезней общих для человека и животных»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 «Отлов и содержание животных без владельцев»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Cs/>
              </w:rPr>
            </w:pPr>
            <w:r>
              <w:rPr>
                <w:bCs/>
              </w:rPr>
              <w:t>Количество отловленных животных без владельцев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гол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4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2 «Проведение мероприятий по сбору, утилизации и уничтожению биологических отходов»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Cs/>
              </w:rPr>
            </w:pPr>
            <w:r>
              <w:rPr>
                <w:bCs/>
              </w:rPr>
              <w:t>Количество эксплуатируемых и (или) законсервированных объектов уничтожения биологических отходов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7"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720" w:right="295" w:gutter="0" w:header="0" w:top="90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240" w:right="56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220"/>
      <w:jc w:val="both"/>
    </w:pPr>
    <w:rPr>
      <w:sz w:val="28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6:34:00Z</dcterms:created>
  <dc:creator>Администратор</dc:creator>
  <dc:description/>
  <cp:keywords/>
  <dc:language>en-US</dc:language>
  <cp:lastModifiedBy>Пастухова ТВ</cp:lastModifiedBy>
  <cp:lastPrinted>2021-03-22T09:33:00Z</cp:lastPrinted>
  <dcterms:modified xsi:type="dcterms:W3CDTF">2022-03-28T06:29:00Z</dcterms:modified>
  <cp:revision>162</cp:revision>
  <dc:subject/>
  <dc:title>  </dc:title>
</cp:coreProperties>
</file>